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Odluke o davanju suglasnosti na Opće uvjete isporuke komunalne usluge javne tržnice na malo u Gradu Drnišu.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pći uvjete isporuke komunalne usluge  javne tržnice na malo  u   Grada Drniša, donose se  temeljem članka 30.Zakona o komunalnom gospodarstvu („Narodne novine“ broj 68/18, 110/18, 32/20 i 145/25)   uz prethodnu suglasnost predstavničkog tijela JLS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19.11. 2025. god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Nacrt Odluke o davanju suglasnosti na Opće uvjete isporuke komunalne usluge tržnice na malo u Gradu Drnišu. 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03. 10. 2025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03.10.2025. – 03.11.2025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6:05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5-11-19T16:05:00Z</dcterms:modified>
  <cp:revision>2</cp:revision>
  <dc:subject/>
  <dc:title/>
</cp:coreProperties>
</file>